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</w:rPr>
        <w:t>Załącznik nr 5 do SWZ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 xml:space="preserve">WYKAZ OSÓB </w:t>
      </w:r>
    </w:p>
    <w:tbl>
      <w:tblPr>
        <w:tblW w:w="14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994"/>
        <w:gridCol w:w="2055"/>
        <w:gridCol w:w="2002"/>
        <w:gridCol w:w="3088"/>
        <w:gridCol w:w="1843"/>
        <w:gridCol w:w="2693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ind w:left="360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ind w:left="360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Adres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ind w:left="360" w:hanging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Powierzchnia objęta umową najmu Zamawiającego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Przewidywana liczba godzin sprzątania na obiekcie </w:t>
            </w:r>
          </w:p>
          <w:p>
            <w:pPr>
              <w:pStyle w:val="Normal"/>
              <w:spacing w:lineRule="auto" w:line="360" w:before="0" w:after="160"/>
              <w:ind w:left="360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h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ind w:left="360" w:hanging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Imię i nazwisko pracownika skierowanego do pracy w danym obiek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Okres na jaki została zawarta umowa </w:t>
            </w:r>
          </w:p>
          <w:p>
            <w:pPr>
              <w:pStyle w:val="Normal"/>
              <w:spacing w:lineRule="auto" w:line="360" w:before="0" w:after="160"/>
              <w:ind w:left="360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okres zatrudnienia od…. do…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ind w:left="360" w:hanging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Rodzaj umowy stanowiącej podstawę świadczenia pracy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(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umowa o pracę/ umowa zlecenia/ inna umowa lub podstawa  (jaka?)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ind w:left="360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ind w:left="360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Ul. Walczaka 4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ind w:left="360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34,66 m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ind w:left="360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left="360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left="360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left="360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ind w:left="360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ind w:left="360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Ul. Jagiełły 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ind w:left="360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32,29 m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ind w:left="360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left="360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left="360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left="360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ind w:left="360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ind w:left="360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Ul. Drzymały 1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ind w:left="360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33,58 m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ind w:left="360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left="360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left="360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left="360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ind w:left="360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ind w:left="360" w:hanging="0"/>
              <w:rPr/>
            </w:pPr>
            <w:r>
              <w:rPr>
                <w:rFonts w:eastAsia="Calibri" w:cs="Times New Roman" w:ascii="Times New Roman" w:hAnsi="Times New Roman"/>
              </w:rPr>
              <w:t>Ul. Towarowa 6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ind w:left="360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39,80 m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ind w:left="360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left="360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left="360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left="360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ind w:left="360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ind w:left="360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Ul. Puszkina 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ind w:left="360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5,15 m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ind w:left="360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left="360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left="360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left="360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ind w:left="360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ind w:left="360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Ul. Teatralna 2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ind w:left="360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66,73 m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ind w:left="360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left="360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left="360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left="360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>Data i podpis Wykonawcy (osoby uprawnionej)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 dotyczące osób nie zatrudnionych na podstawie umowy o pracę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dniesieniu do osób wykonujących czynności objęte zamówieniem, a niezatrudnionych na podstawie umowy o pracę, oświadczam, że:</w:t>
      </w:r>
    </w:p>
    <w:p>
      <w:pPr>
        <w:pStyle w:val="Normal"/>
        <w:rPr/>
      </w:pPr>
      <w:r>
        <w:rPr>
          <w:rFonts w:cs="Segoe UI Symbol" w:ascii="Segoe UI Symbol" w:hAnsi="Segoe UI Symbol"/>
        </w:rPr>
        <w:t>☐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 zachodzą przesłanki określone w art. 22 § 1 Kodeksu pracy, tj. charakter wykonywanych czynności nie odpowiada warunkom: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wykonywania pracy pod kierownictwem wykonawcy lub osoby przez niego wyznaczonej,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ywania pracy w miejscu i czasie wyznaczonym przez wykonawcę,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łatnego wykonywania pracy na rzecz wykonawcy,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orządkowania organizacyjnego właściwego stosunkowi prac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asadnienie (obowiązkowe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br/>
        <w:t>……………………………………………………………………………………………………</w:t>
        <w:br/>
        <w:t>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b</w:t>
      </w:r>
    </w:p>
    <w:p>
      <w:pPr>
        <w:pStyle w:val="Normal"/>
        <w:rPr/>
      </w:pPr>
      <w:r>
        <w:rPr>
          <w:rFonts w:cs="Segoe UI Symbol" w:ascii="Segoe UI Symbol" w:hAnsi="Segoe UI Symbol"/>
        </w:rPr>
        <w:t>☐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dzą przesłanki zwalniające z obowiązku zatrudnienia na podstawie umowy o pracę, tj.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oba wykonuje czynności w ramach prowadzonej działalności gospodarczej (JDG) jako profesjonalny usługodawca, samodzielnie organizując czas, miejsce i sposób pracy,</w:t>
        <w:br/>
        <w:t>albo</w:t>
        <w:br/>
        <w:t>– rodzaj czynności nie wymaga świadczenia pracy w warunkach podporządkowania pracowniczego,</w:t>
        <w:br/>
        <w:t>albo</w:t>
        <w:br/>
        <w:t>– czynności mają charakter incydentalny, dodatkowy lub pomocniczy, niestanowiący pracy w rozumieniu art. 22 § 1 k.p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asadnienie (obowiązkowe):</w:t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br/>
        <w:t>……………………………………………………………………………………………………</w:t>
        <w:br/>
        <w:t>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88925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700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Prawdziwość oświadczen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przedstawione informacje są zgodne ze stanem faktycznym i prawnym, a wykonawca jest świadomy odpowiedzialności związanej z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znością wykazania zgodności przyjętych form zatrudnienia z art. 22 § 1 k.p.,</w:t>
        <w:br/>
        <w:t>– możliwością zastosowania sankcji umownych w przypadku naruszenia obowiązku zatrudniania na podstawie umowy o pracę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889254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700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Zobowiązanie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ę się do: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niezwłocznego informowania Zamawiającego o każdej zmianie osób wykonujących czynności objęte zamówieniem,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tawienia – na każde żądanie Zamawiającego – dokumentów lub oświadczeń potwierdzających formę zatrudnienia,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ciągłości usług poprzez zastępstwa w przypadku absencji personel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889254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700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owość, data: 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Podpis wykonawcy / osoby uprawnionej:</w:t>
        <w:br/>
      </w:r>
      <w:r>
        <w:rPr>
          <w:rFonts w:cs="Times New Roman" w:ascii="Times New Roman" w:hAnsi="Times New Roman"/>
        </w:rPr>
        <w:t>…………………………………………………………………………</w:t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Times New Roman">
    <w:charset w:val="ee"/>
    <w:family w:val="roman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t>DO.271.24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NagwekZnak">
    <w:name w:val="Nagłówek Znak"/>
    <w:qFormat/>
    <w:rPr>
      <w:kern w:val="2"/>
      <w:sz w:val="22"/>
      <w:szCs w:val="22"/>
    </w:rPr>
  </w:style>
  <w:style w:type="character" w:styleId="StopkaZnak">
    <w:name w:val="Stopka Znak"/>
    <w:qFormat/>
    <w:rPr>
      <w:kern w:val="2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3:47:00Z</dcterms:created>
  <dc:creator>Joanna Śliwa</dc:creator>
  <dc:description/>
  <cp:keywords/>
  <dc:language>en-US</dc:language>
  <cp:lastModifiedBy>Joanna Śliwa</cp:lastModifiedBy>
  <dcterms:modified xsi:type="dcterms:W3CDTF">2025-12-03T14:24:00Z</dcterms:modified>
  <cp:revision>3</cp:revision>
  <dc:subject/>
  <dc:title/>
</cp:coreProperties>
</file>